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Assessing Prior Knowledge and Building Background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hods for assessing a student’s prior knowledge and connecting that knowledge to new learning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ple resources and activities for building background knowledge and skills (if necessary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Standards and Learning Objectiv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licitly stated big ideas/key concepts that express what students should understand related to the theme and standard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early and explicitly defined content and language objectives tied to grade level content area and ESL/ELD standards in every less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nguage objectives differentiated for ELLs of varied levels of English language proficienc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Lessons and Activiti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gration of all four skills: listening, speaking, reading, and writ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essible and challenging activities for ELLs of all levels of English language proficienc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essons that are connected to past and future lessons, building patterns and connections over tim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tivities and visuals that preview what is most important to understand  in ways that are not dependent on English language proficiency or literacy skill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Culturally appropriate activities that include multicultural perspectives and conten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licitly modeled skill and strategy instruc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Engagement, Motivation, and Interacti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tivities that hook the learners and create interest in the them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rposeful and meaningful activities that encourage critical thinking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portunities for student interaction, with variable grouping strategies, within every less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cedures for ensuring engagement of all learners and individual accountabilit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Text Accessibility and Challeng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xts that are accessible to ELLs of all levels of English language proficienc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xts that offer rich language and conten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xts from a wide variety of genres, subject areas, and difficulty levels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ext that introduce increasingly difficult language and skills within a theme and offer quality support resources for diverse readability level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xts and support materials that promote use of real-world resources: technology, parents, and the communit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xts that promote critical thinking for students at all English language proficiency levels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Teacher Suppor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ear and easy-to-understand instructio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ll-defined, research-based approach to ELL instruc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ple and continuous support for untrained or inexperienced ELL teach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portunities for further professional development in effective ELL instruction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Assessmen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ctly tied standards and specific content and language objectiv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ular and frequent assessments integrated within instruc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s both the language abilities and content knowledge of student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fers standardized and performance based methods for evaluating student learnin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i/>
        <w:sz w:val="20"/>
        <w:szCs w:val="20"/>
      </w:rPr>
      <w:t>The ELL Outlook    Developed by Jeanette Gordon &amp; Alex Ragan</w:t>
    </w:r>
    <w:r>
      <w:rPr>
        <w:rFonts w:cs="Verdana" w:ascii="Verdana" w:hAnsi="Verdana"/>
        <w:sz w:val="20"/>
        <w:szCs w:val="20"/>
      </w:rPr>
      <w:tab/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Criteria for Evaluating ELL Materials</w:t>
    </w:r>
    <w:r>
      <w:rPr>
        <w:rFonts w:cs="Verdana" w:ascii="Verdana" w:hAnsi="Verdan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ascii="Bookman Old Style" w:hAnsi="Bookman Old Style"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34:00Z</dcterms:created>
  <dc:creator> </dc:creator>
  <dc:description/>
  <cp:keywords/>
  <dc:language>en-US</dc:language>
  <cp:lastModifiedBy>Jeanette</cp:lastModifiedBy>
  <cp:lastPrinted>2005-07-11T18:05:00Z</cp:lastPrinted>
  <dcterms:modified xsi:type="dcterms:W3CDTF">2013-05-13T18:34:00Z</dcterms:modified>
  <cp:revision>2</cp:revision>
  <dc:subject/>
  <dc:title>Standards and Learning Objectives  I feel this section is very comprehensive for the standards and objectives and agree with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7050452</vt:r8>
  </property>
  <property fmtid="{D5CDD505-2E9C-101B-9397-08002B2CF9AE}" pid="3" name="_AuthorEmail">
    <vt:lpwstr>alex@coursecrafters.com</vt:lpwstr>
  </property>
  <property fmtid="{D5CDD505-2E9C-101B-9397-08002B2CF9AE}" pid="4" name="_AuthorEmailDisplayName">
    <vt:lpwstr>Alex Ragan</vt:lpwstr>
  </property>
  <property fmtid="{D5CDD505-2E9C-101B-9397-08002B2CF9AE}" pid="5" name="_EmailSubject">
    <vt:lpwstr>Criteria for Evaluating ELL Materials (V8)</vt:lpwstr>
  </property>
  <property fmtid="{D5CDD505-2E9C-101B-9397-08002B2CF9AE}" pid="6" name="_ReviewingToolsShownOnce">
    <vt:lpwstr/>
  </property>
</Properties>
</file>